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  № ___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я границ микрорайонов дошкольных образовательных организаций муниципального образования 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ое город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1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104 по № 1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Дальня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стровского с № 1 по №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речная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ул. Набережная с № 92 по № 162;</w:t>
      </w:r>
    </w:p>
    <w:p>
      <w:pPr>
        <w:pStyle w:val="Normal"/>
        <w:jc w:val="both"/>
        <w:rPr/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нина с № 1А по № 19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2 «Казач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кзальная с № 19 по №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Горького с № 2 по № 26 до пр. Комсомоль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ымская с № 1 по № 6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Нефтепромысловая с № 145 по № 2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ечная с № 40 по № 6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4 «Солнышко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яков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65 по № 8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Привольная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ул. Завод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епромысловая с № 89 по № 19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Речная с № 71 по № 8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кзальная с № 18 по № 24, и с № 26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5 «Улыб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лавян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Володарского с № 1 по № 1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Набережная с № 200 по № 302;</w:t>
      </w:r>
    </w:p>
    <w:p>
      <w:pPr>
        <w:pStyle w:val="Normal"/>
        <w:jc w:val="both"/>
        <w:rPr/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Есенин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триот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рех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Бережной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оробкин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ий сад № 7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Пролетарская с № 13 по № 61;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118 по № 1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оармейская с № 6 по № 6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Новая с № 26 по № 4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рижской Коммуны с № 1А по № 1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31 «Ромаш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2 по №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альня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Ленина с № 2А по № 5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. Маркс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естивальна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ул. Энергетик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ижская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33 «Звездоч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Красноармейская с № 1 по № 9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ливов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Доро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пер. Анап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зержинского (полностью).</w:t>
      </w:r>
    </w:p>
    <w:p>
      <w:pPr>
        <w:pStyle w:val="Normal"/>
        <w:jc w:val="both"/>
        <w:rPr/>
      </w:pPr>
      <w:r>
        <w:rPr>
          <w:sz w:val="28"/>
          <w:szCs w:val="28"/>
        </w:rPr>
        <w:t>садовые товарищества: «Водник-1» и «Водник-2» при Абинской ПМК - 16, «Геофизик» при Абинской промыслово-геофизической конторе, «Родник при заводе «Восход», «Ягодка» при Абинском ДОКе, «Факел» при тресте «Абинскрайгаз», «Дружба» при Абинском УОС и консервном заводе, «Восход» при ПМК «Краснодарводремстрой», «Южанка» при откормсовхозе «Абинский», «Лесник» при Абинском Мехлесхозе, «Нива» при колхозе «Нива», и садоводческое товарищество «Строитель» при Абинском МС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34 «Золотой Ключи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 с № 2 по № 15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1 по № 3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Набережная с № 178 по №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ул. Новоселов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39 «Аистен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рького с № 25 по №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ымская с № 27 по № 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олетарская с № 38 по №1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32 по № 18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епромысловая с № 118 по № 1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смонавтов с № 2 по № 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пр. Комсомольский с № 93 по № 101,</w:t>
      </w:r>
    </w:p>
    <w:p>
      <w:pPr>
        <w:pStyle w:val="Normal"/>
        <w:jc w:val="both"/>
        <w:rPr/>
      </w:pPr>
      <w:r>
        <w:rPr>
          <w:sz w:val="28"/>
          <w:szCs w:val="28"/>
        </w:rPr>
        <w:t>ул. Речная с № 13 по № 91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43 «Терем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ов с № 44 по №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енинградская с № 49 по № 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енина с № 60 по №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уначарского с № 61 по № 19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38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 (полностью)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Ахтырское городское поселение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9 «Роднич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Культуры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ер. Краснодарск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г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Карла Маркса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ер. Малиновый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Длинная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ер. Васильковый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ер. Лугово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д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Энгельса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Димитрова с № 61 по № 120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Гагарина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Красная с №27 по № 67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10 «Терем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аманцев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заро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Бурово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азведчиков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ромыслов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ападн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етровского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 1 по № 11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с № 1 по № 13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тровского с №1 по № 28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 с №1 по № 1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 с №1 по № 25 (нечетные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11 «Солнышко»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сельская с № 23 по № 76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 48 по № 102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россий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сомоль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Островского с № 69 до № 81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с № 68 по № 81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мафор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стар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ургене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ински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сковская с № 24 по № 53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рвомай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елезнодорож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Луначарского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иро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Халтурин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ичурин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риазов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ым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ровная (односторонняя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еч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ов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линов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евероморск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ктябрьская (полностью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12 «Светляч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5 по № 43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шковск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ельничн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абережная с № 18 по № 8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Анапск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.Бедного (полностью)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л. Рощинская с № 1 по № 1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банская с № 1 по № 25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Фрунзе с № 1 по № 2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уворова с № 1 по № 1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хоменко с № 1 по № 8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ердло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5 по № 41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линин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мунаров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йкопск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жн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акунин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перечн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Есенин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апае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.Хмельницкого с № 1 по № 4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евченко с № 1 по № 18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.Люксембург с № 1 по № 21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ицкого с № 1 по № 1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товского (четная сторона полностью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35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еханизаторов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уп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читель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дселоч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реезд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нтральная с № 77 до конца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оссей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коль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везд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лхозная с № 88 до конца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кзаль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чтов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иев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Гогол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Зеле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ечно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ров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ельман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Техниче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лавян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ишнев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азо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кром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прель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Цветоч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Энергетиков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36 «Ягодка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евченко с № 19 по № 79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.Люксембург с № 22 по № 86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ицкого с № 19 по № 43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апаева с № 21 по № 53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лхозная с № 1 по № 8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уковского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уворова с № 18 по № 5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.Хмельницкого с № 43 по № 129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ая с №20 по № 61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альск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44 по № 131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нтральная с № 1 по № 76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.Либкнехт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иноградн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ых партизан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апорожск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вказская (полностью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ружбы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хтырская с № 1 по № 39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8 март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линников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портивн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Ерочная с № 1 по № 24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товского нечетная сторон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порная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37 «Сказка»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ролетарск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иро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ыло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ехо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билей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сная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а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беды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Школь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Черномор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 с № 32 по № 54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олстого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Грибоедо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Ленинград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лево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узнецова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осточ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сомольск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олодеж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еверны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абоч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Трудово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Зимний (полностью)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яковского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по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есенн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Дачный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44 «Пчелка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сельская с № 1 по № 2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13 по № 4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йбыше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остовская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Фестивальн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тровского с № 31 по № 6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хтырская с № 41 по № 5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Дальн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Фермерски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олнечн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лый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Жуков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ибиряков (полностью)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имитрова с № 1 по № 60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аснодарский (полностью)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16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Мира с № 79 по № 151 и с № 88 по № 1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енина с № 153 по № 203 и с № 114 по № 170;</w:t>
      </w:r>
    </w:p>
    <w:p>
      <w:pPr>
        <w:pStyle w:val="Normal"/>
        <w:jc w:val="both"/>
        <w:rPr/>
      </w:pPr>
      <w:r>
        <w:rPr>
          <w:sz w:val="28"/>
          <w:szCs w:val="28"/>
        </w:rPr>
        <w:t>-пер. Рабоч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/>
      </w:pPr>
      <w:r>
        <w:rPr>
          <w:sz w:val="28"/>
          <w:szCs w:val="28"/>
        </w:rPr>
        <w:t>ул. Мира с № 8 по № 86; с № 1 по № 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. Чапаева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29 «Колосок», «Клубнич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омонос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енина с № 1 по № 151 и со № 2 по № 112;</w:t>
      </w:r>
    </w:p>
    <w:p>
      <w:pPr>
        <w:pStyle w:val="Normal"/>
        <w:jc w:val="both"/>
        <w:rPr/>
      </w:pPr>
      <w:r>
        <w:rPr>
          <w:sz w:val="28"/>
          <w:szCs w:val="28"/>
        </w:rPr>
        <w:t>ул. Мира с № 79 по № 151 и с № 88 по № 1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аштанов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/>
      </w:pPr>
      <w:r>
        <w:rPr>
          <w:sz w:val="28"/>
          <w:szCs w:val="28"/>
        </w:rPr>
        <w:t>ул. Степная с № 1 по № 27 и с № 2 по № 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стовая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ул. Мира с № 8 по № 86 и с № 1 по № 7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40 «Радуг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/>
      </w:pPr>
      <w:r>
        <w:rPr>
          <w:sz w:val="28"/>
          <w:szCs w:val="28"/>
        </w:rPr>
        <w:t>ул. Ленина с № 1 по № 203 и с № 2 по № 1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ечной (полн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ул. Кочубе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инегор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евченко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20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Синегорск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21 муниципального образования Абинский район:</w:t>
      </w:r>
    </w:p>
    <w:p>
      <w:pPr>
        <w:pStyle w:val="Normal"/>
        <w:tabs>
          <w:tab w:val="clear" w:pos="708"/>
          <w:tab w:val="left" w:pos="35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Новый (полностью);</w:t>
      </w:r>
    </w:p>
    <w:p>
      <w:pPr>
        <w:pStyle w:val="Normal"/>
        <w:tabs>
          <w:tab w:val="clear" w:pos="708"/>
          <w:tab w:val="left" w:pos="35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Сосновая роща (полностью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ингрельское сель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24 «Звездоч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Мингр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Аушед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ров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28 «Искор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Федоров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ердло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асиль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Косовичи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Покровский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30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Екатериновски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е  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25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Неча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Багдасар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Ольгинский 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ободный  (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27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Ленински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навинское  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казенного дошкольного образовательного учреждения детского сада № 8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вин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довы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ое сельское посе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микрорайона муниципального бюджетного дошкольного образовательного учреждения детского сада № 6 «Яблонь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ветлогор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Эриван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Эриван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бинский район                            С.Н. Филип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523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Bserpitemfrom1">
    <w:name w:val="b-serp-item__from1"/>
    <w:qFormat/>
    <w:rPr>
      <w:color w:val="66666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2:00Z</dcterms:created>
  <dc:creator>USER</dc:creator>
  <dc:description/>
  <cp:keywords/>
  <dc:language>en-US</dc:language>
  <cp:lastModifiedBy>Пользователь</cp:lastModifiedBy>
  <cp:lastPrinted>2022-01-24T13:35:00Z</cp:lastPrinted>
  <dcterms:modified xsi:type="dcterms:W3CDTF">2022-01-24T10:39:00Z</dcterms:modified>
  <cp:revision>36</cp:revision>
  <dc:subject/>
  <dc:title/>
</cp:coreProperties>
</file>